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10549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36278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48658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28084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51401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48528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